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685800</wp:posOffset>
            </wp:positionV>
            <wp:extent cx="792480" cy="784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14300</wp:posOffset>
                </wp:positionV>
                <wp:extent cx="29718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α          : 2421 3 53117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9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ηλέφωνα          : 2421 3 53117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7</w:t>
                      </w:r>
                      <w:r>
                        <w:rPr>
                          <w:sz w:val="20"/>
                          <w:szCs w:val="20"/>
                        </w:rPr>
                        <w:t>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: 2421 3 53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8235</wp:posOffset>
                </wp:positionH>
                <wp:positionV relativeFrom="paragraph">
                  <wp:posOffset>62230</wp:posOffset>
                </wp:positionV>
                <wp:extent cx="1714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Βόλος, 1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/0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/202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Αριθ. Πρωτ.: 407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4.9pt;mso-position-vertical-relative:text;margin-left:28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Βόλος, 1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/05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>/202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5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Αριθ. Πρωτ.: 407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44545</wp:posOffset>
                </wp:positionH>
                <wp:positionV relativeFrom="paragraph">
                  <wp:posOffset>148590</wp:posOffset>
                </wp:positionV>
                <wp:extent cx="21717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1.7pt;mso-position-vertical-relative:text;margin-left:26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ΠΡΟΣ:    ΤΟΝ ΔΗΜΑΡΧΟ ΒΟΛΟΥ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720" w:hanging="0"/>
        <w:rPr>
          <w:b/>
          <w:b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  <w:u w:val="single"/>
        </w:rPr>
        <w:t>ΕΝΤΑΥΘΑ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right="-154" w:hanging="0"/>
        <w:jc w:val="both"/>
        <w:rPr>
          <w:rFonts w:eastAsia="Arial Unicode MS"/>
          <w:b/>
          <w:b/>
          <w:sz w:val="26"/>
          <w:szCs w:val="22"/>
        </w:rPr>
      </w:pPr>
      <w:r>
        <w:rPr>
          <w:rFonts w:eastAsia="Arial Unicode MS"/>
          <w:b/>
          <w:sz w:val="26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ΘΕΜΑ:</w:t>
      </w:r>
      <w:r>
        <w:rPr>
          <w:sz w:val="22"/>
          <w:szCs w:val="22"/>
        </w:rPr>
        <w:t xml:space="preserve"> Έγκριση Απολογισμού έτους 2024 του κληροδοτήματος </w:t>
      </w:r>
      <w:r>
        <w:rPr>
          <w:b/>
          <w:sz w:val="22"/>
          <w:szCs w:val="22"/>
        </w:rPr>
        <w:t>«Ιωάννου Κ.Χατζηιωάννου ή Χατζάκου»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2"/>
          <w:szCs w:val="22"/>
        </w:rPr>
        <w:t xml:space="preserve">Ο Δήμος Βόλου είναι ο διαχειριστής του </w:t>
      </w:r>
      <w:r>
        <w:rPr>
          <w:sz w:val="22"/>
          <w:szCs w:val="22"/>
        </w:rPr>
        <w:t xml:space="preserve">κληροδοτήματος </w:t>
      </w:r>
      <w:r>
        <w:rPr>
          <w:b/>
          <w:sz w:val="22"/>
          <w:szCs w:val="22"/>
        </w:rPr>
        <w:t>«Ιωάννου Κ.Χατζηιωάννου ή Χατζάκου»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Απολογισμό έτους 2024 του </w:t>
      </w:r>
      <w:r>
        <w:rPr>
          <w:bCs/>
          <w:sz w:val="22"/>
          <w:szCs w:val="22"/>
        </w:rPr>
        <w:t xml:space="preserve">κληροδοτήματος </w:t>
      </w:r>
      <w:r>
        <w:rPr>
          <w:b/>
          <w:sz w:val="22"/>
          <w:szCs w:val="22"/>
        </w:rPr>
        <w:t xml:space="preserve">«Ιωάννου Κ. Χατζηιωάννου ή Χατζάκου», </w:t>
      </w:r>
      <w:r>
        <w:rPr>
          <w:sz w:val="22"/>
          <w:szCs w:val="22"/>
        </w:rPr>
        <w:t xml:space="preserve"> καθώς και την αιτιολογική  έκθεση αυτού και παρακαλούμε για την εισαγωγή του θέματος στο Δημοτικό Συμβούλιο και την λήψη σχετικής απόφαση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/>
        <w:t xml:space="preserve">               </w:t>
      </w:r>
    </w:p>
    <w:tbl>
      <w:tblPr>
        <w:tblW w:w="9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2189"/>
        <w:gridCol w:w="3341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amp;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5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945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ΛΗΡΟΔΟΤΗΜΑ : ΙΩΑΝΝΟΥ ΧΑΤΖΗΪΩΑΝΝΟΥ ΧΑΤΖΑΚ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ΠΟΛΟΓΙΣΜΟΣ 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ΙΟΛΟΓΙΚΗ ΕΚΘΕΣΗ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Ι ΤΩΝ ΕΣΟΔΩΝ ΚΑΙ ΕΞΟΔΩΝ ΑΠΟΛΟΓΙΣΜΟΥ ΧΡΗΣΕΩΣ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ind w:left="-340" w:firstLine="10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ύμφωνα με την διαθήκη του ευεργέτη καθώς και με την υπ’ αρίθμ. 3541/1977 απόφαση του Εφετείου Αθηνών περί επωφελεστέρας διαθέσεως αυτού (κληροδοτήματος) μοιράζεται κατά τα 1/3 για την προικοδότηση ενός άπορου και ηθικού κοριτσιού ανά διετία, τα δε 2/3 διατίθενται για κοινωφελή έργα Κοινότητας. Η ανωτέρω απόφαση τροποποιήθηκε με την υπ’ αρίθμ. 1179/12-1-99 όμοια απόφαση του Εφετείου Αθηνών η οποία ισχύει από 12-1-1999 και εφεξής. Τα έσοδα του κληροδοτήματος συνίσταται από ενοίκια δύο καταστημάτων Ι2,Ι3 και 10 γραφείων Β1,Β2,Β3,Β4,Β5,Γ5,Δ1,Δ2,Ε1,Ε2, </w:t>
      </w:r>
      <w:r>
        <w:rPr>
          <w:bCs/>
          <w:sz w:val="22"/>
          <w:szCs w:val="22"/>
        </w:rPr>
        <w:t xml:space="preserve">που βρίσκονται στην πολυκατοικία επί της οδού Ιωλκού 35 στο Βόλο. Τα καταστήματα Ι2 και Ι3 εκμισθώθηκαν στις 15-6-2018 στην εταιρεία </w:t>
      </w:r>
      <w:r>
        <w:rPr>
          <w:sz w:val="22"/>
          <w:szCs w:val="22"/>
        </w:rPr>
        <w:t>«</w:t>
      </w:r>
      <w:r>
        <w:rPr>
          <w:bCs/>
          <w:sz w:val="22"/>
          <w:szCs w:val="22"/>
        </w:rPr>
        <w:t>Μπλέτσας Γ. - Παγάνης Γ. Ο.Ε.»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en-US"/>
        </w:rPr>
        <w:t>Έσοδα έτους 20</w:t>
      </w:r>
      <w:r>
        <w:rPr/>
        <w:t>24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2110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ισθώματα αστικών ακινήτω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  <w:lang w:val="en-US"/>
              </w:rPr>
              <w:t>9.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en-US"/>
              </w:rPr>
              <w:t>9,10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όκοι καταθέσεων ταμιευτηρίο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68,06</w:t>
            </w:r>
          </w:p>
        </w:tc>
      </w:tr>
      <w:tr>
        <w:trPr>
          <w:trHeight w:val="513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ίσσευμα προηγούμενης χρήση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7.138,26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ΣΥΝΟΛΟ ΕΣΟΔΩΝ 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1.085,42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en-US"/>
        </w:rPr>
        <w:t>Έξοδα έτους 20</w:t>
      </w:r>
      <w:r>
        <w:rPr/>
        <w:t>24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2110"/>
      </w:tblGrid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μήθεια τράπεζα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όρος τόκων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0.20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ΣΥΝΟΛΟ ΕΞΟΔΩΝ 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70.20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ΥΠΟΛΟΙΠΟ ΧΡΗΣΗΣ 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0.415,22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ΟΥ ΤΜΗΜΑΤΟΣ ΔΗΜΟΤΙΚΗΣ  ΠΕΡΙΟΥΣΙΑ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&amp;  ΚΛΗΡΟΔΟΤΗΜΑΤΩ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ΑΜΕΙΝΩΝΔΑΣ ΜΑΡΙΤΣΗ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777" w:hanging="377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217"/>
        <w:gridCol w:w="1250"/>
        <w:gridCol w:w="1250"/>
        <w:gridCol w:w="1341"/>
      </w:tblGrid>
      <w:tr>
        <w:trPr>
          <w:trHeight w:val="263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ΚΛΗΡΟΔΟΤΗΜΑ "ΙΩΑΝΝΟΥ ΧΑΤΖΗΪΩΑΝΝΟΥ ΧΑΤΖΑΚΟΥ"</w:t>
            </w:r>
          </w:p>
        </w:tc>
      </w:tr>
      <w:tr>
        <w:trPr>
          <w:trHeight w:val="263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ΕΙΡΗΝΗΣ 131-Ν.ΙΩΝΙΑ,ΒΟΛΟΣ, T.K.38446</w:t>
            </w:r>
          </w:p>
        </w:tc>
      </w:tr>
      <w:tr>
        <w:trPr>
          <w:trHeight w:val="263" w:hRule="atLeast"/>
        </w:trPr>
        <w:tc>
          <w:tcPr>
            <w:tcW w:w="6801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9,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8,0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47,1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47,1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47,1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47,1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47,1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47,1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ΣΣΕΥΜΑ ΠΡΟΗΓΟΥΜΕΝ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.138,2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.138,2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.138,2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.085,4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1.085,4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.085,4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6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ισμό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έρμανσ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ική στήριξη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κευές αστικών ακινήτων - Καλλιέργεια αγρο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τηρηση αστικών κινήτων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μήθεια τράπεζ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ξοδα, φοροι, κλπ προθεσμιακής καταθεση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Φόροι τόκων 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,2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,2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,2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από μεταφορά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2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απρόβλεπτα έξοδα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,2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,2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ΥΠΟΛΟΙΠΟ ΧΡΗΣΗ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.415,2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.415,2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.415,22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 05/05/2025</w:t>
            </w:r>
          </w:p>
        </w:tc>
      </w:tr>
      <w:tr>
        <w:trPr>
          <w:trHeight w:val="600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"Ιωάννου Χατζηϊωάννου Χατζάκου".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ΩΡΟΥ ΑΘΑΝΑΣΙΟΣ</w:t>
            </w:r>
          </w:p>
        </w:tc>
      </w:tr>
    </w:tbl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777" w:hanging="3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274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Σώμα κείμενου με εσοχή 2"/>
    <w:basedOn w:val="Normal"/>
    <w:qFormat/>
    <w:pPr>
      <w:spacing w:lineRule="atLeast" w:line="300"/>
      <w:ind w:left="4320" w:hanging="720"/>
    </w:pPr>
    <w:rPr>
      <w:rFonts w:ascii="Arial" w:hAnsi="Arial" w:cs="Arial"/>
      <w:b/>
      <w:bCs/>
      <w:sz w:val="22"/>
    </w:rPr>
  </w:style>
  <w:style w:type="paragraph" w:styleId="3">
    <w:name w:val="Σώμα κείμενου με εσοχή 3"/>
    <w:basedOn w:val="Normal"/>
    <w:qFormat/>
    <w:pPr>
      <w:spacing w:lineRule="atLeast" w:line="360" w:before="120" w:after="0"/>
      <w:ind w:firstLine="360"/>
      <w:jc w:val="both"/>
    </w:pPr>
    <w:rPr>
      <w:rFonts w:ascii="Arial" w:hAnsi="Arial" w:cs="Arial"/>
      <w:sz w:val="23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2">
    <w:name w:val="xl2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5">
    <w:name w:val="xl2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1">
    <w:name w:val="xl221"/>
    <w:basedOn w:val="Normal"/>
    <w:qFormat/>
    <w:pPr>
      <w:spacing w:before="280" w:after="280"/>
      <w:jc w:val="right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26">
    <w:name w:val="xl2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7">
    <w:name w:val="xl247"/>
    <w:basedOn w:val="Normal"/>
    <w:qFormat/>
    <w:pP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5">
    <w:name w:val="xl2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spacing w:before="280" w:after="280"/>
      <w:textAlignment w:val="center"/>
    </w:pPr>
    <w:rPr/>
  </w:style>
  <w:style w:type="paragraph" w:styleId="Xl257">
    <w:name w:val="xl257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23:00Z</dcterms:created>
  <dc:creator>PROSOD9</dc:creator>
  <dc:description/>
  <cp:keywords/>
  <dc:language>en-US</dc:language>
  <cp:lastModifiedBy>ΝΤΑΦΟΠΟΥΛΟΥ ΓΕΩΡΓΙΑ</cp:lastModifiedBy>
  <cp:lastPrinted>2025-05-15T11:43:00Z</cp:lastPrinted>
  <dcterms:modified xsi:type="dcterms:W3CDTF">2025-05-21T06:34:00Z</dcterms:modified>
  <cp:revision>4</cp:revision>
  <dc:subject/>
  <dc:title/>
</cp:coreProperties>
</file>